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282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5"/>
        <w:gridCol w:w="1135"/>
        <w:gridCol w:w="113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6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2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1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2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861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179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3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8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28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31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67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4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Construc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04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1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89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1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6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07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24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9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7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7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59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0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07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Edu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3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4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inwestycj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nakładami inwestycyjnymi na drogi publiczne, ulice i plac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3).</w:t>
      </w:r>
      <w:r>
        <w:rPr/>
        <w:tab/>
        <w:t>nakłady  inwestycyjne  w  przedsiębiorstwa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urrent  prices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94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28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0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3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3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8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7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3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1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6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9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1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9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4).</w:t>
      </w:r>
      <w:r>
        <w:rPr/>
        <w:tab/>
        <w:t>nakłady  inwestycyjne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/>
        <w:t>według  grup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 outlays  in  enterprise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by  groups  (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chinery, technical equipment and too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4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8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8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236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67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4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spacing w:before="0" w:after="52"/>
              <w:rPr/>
            </w:pPr>
            <w:r>
              <w:rPr/>
              <w:t>of which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6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8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6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3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3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/>
              <w:t>Edu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GB"/>
        </w:rPr>
      </w:pPr>
      <w:r>
        <w:rPr>
          <w:b w:val="false"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siedziby inwestor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or seat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  <w:szCs w:val="16"/>
        </w:rPr>
      </w:pPr>
      <w:r>
        <w:rPr>
          <w:b w:val="false"/>
          <w:i/>
          <w:szCs w:val="16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4 (285).</w:t>
      </w:r>
      <w:r>
        <w:rPr/>
        <w:tab/>
        <w:t>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03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544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6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2821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6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272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34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6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762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0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8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422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4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808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60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89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058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4533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19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200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59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7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1842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067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9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353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930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079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07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16"/>
              <w:rPr/>
            </w:pPr>
            <w:r>
              <w:rPr/>
              <w:t>2841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12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wartością dróg publicznych, ulic i plac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The division of fixed assets by NACE Rev. 2 sections was made according to the abode of local kind-of-activity unit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cluding value of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6).</w:t>
      </w:r>
      <w:r>
        <w:rPr/>
        <w:tab/>
        <w:t>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bieżące  ceny  </w:t>
        <w:br/>
        <w:t>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  in  enterprises</w:t>
      </w:r>
      <w:r>
        <w:rPr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urrent  book-keeping  prices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7"/>
        <w:gridCol w:w="1137"/>
        <w:gridCol w:w="1136"/>
        <w:gridCol w:w="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884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90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0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08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14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8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75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93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17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04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07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74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9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5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0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1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6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3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0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3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9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0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8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11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80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0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87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4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8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5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8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5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7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3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0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4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7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5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0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6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6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AU"/>
        </w:rPr>
      </w:pPr>
      <w:r>
        <w:rPr>
          <w:b w:val="false"/>
          <w:sz w:val="8"/>
          <w:lang w:val="en-AU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Stępień Grzegorz</cp:lastModifiedBy>
  <cp:lastPrinted>2016-11-03T10:59:00Z</cp:lastPrinted>
  <dcterms:modified xsi:type="dcterms:W3CDTF">2016-12-20T08:16:00Z</dcterms:modified>
  <cp:revision>18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